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40" w:before="12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Vykurovanie</w:t>
      </w:r>
    </w:p>
    <w:p>
      <w:pPr>
        <w:pStyle w:val="Normal"/>
        <w:spacing w:lineRule="atLeast" w:line="140" w:before="12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sz w:val="28"/>
          <w:szCs w:val="28"/>
        </w:rPr>
        <w:t>PROJEKT PRE REALIZÁCIU STAB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é riešeni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stém ÚK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má existujúci systém teplovodného vykurovania dvojrúrového s núteným obehom vody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 riešených priestoorch je vedené existujúce potrubie stúpacie, na ktoré sú napojené vykurovaie telesá. Na základe rekonštrukcie hygienických priestorov sa existujúce radiatory zdemontujú a nahradia sa novými vykurovacími telesami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spacing w:lineRule="auto" w:line="240"/>
        <w:rPr>
          <w:sz w:val="20"/>
        </w:rPr>
      </w:pPr>
      <w:r>
        <w:rPr>
          <w:sz w:val="20"/>
        </w:rPr>
        <w:t>2. Vykurovacie telesá</w:t>
        <w:tab/>
        <w:t>a armatúry existujúce.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720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720"/>
        <w:outlineLvl w:val="0"/>
        <w:rPr>
          <w:sz w:val="20"/>
        </w:rPr>
      </w:pPr>
      <w:r>
        <w:rPr>
          <w:sz w:val="20"/>
        </w:rPr>
        <w:t>Podla požiadaviek investora a na základe zmeny dispozícii sa na 2.NP kuchynka m.č. 2.29 vid pôdorys 2.NP sa ponechá existujúci radiator.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720"/>
        <w:outlineLvl w:val="0"/>
        <w:rPr/>
      </w:pPr>
      <w:r>
        <w:rPr>
          <w:sz w:val="20"/>
        </w:rPr>
        <w:t>Podla požiadaviek investora a na základe zmeny dispozícii sa na 1.NP až 5.NP vid pôdorys zdemontujú existujúce radiatory. Existujúce radiatorvé ventily a šróbnia sa zdemontujú.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720"/>
        <w:outlineLvl w:val="0"/>
        <w:rPr/>
      </w:pPr>
      <w:r>
        <w:rPr>
          <w:sz w:val="20"/>
        </w:rPr>
        <w:t>Nepotrebné potrubie existujúce sa zdemontuje a zaslepí podla požiadaviek investora a podla projektu vid pôdorys 1.NP-5.N.P.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720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widowControl w:val="false"/>
        <w:spacing w:lineRule="auto" w:line="240"/>
        <w:rPr/>
      </w:pPr>
      <w:r>
        <w:rPr>
          <w:sz w:val="20"/>
        </w:rPr>
        <w:t>3. Vykurovacie telesá</w:t>
        <w:tab/>
        <w:t>a armatúry navrhované.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720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Klasické radiátorové vykurovanie je navrhnuté nízkotlaké teplovodné s núteným obehom vykurovacej vody o teplotnom spáde 80/60°C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o vykurovacie telesá sú navrhnuté oceľové panelové radiátory napr. </w:t>
      </w:r>
      <w:r>
        <w:rPr>
          <w:rFonts w:cs="Arial" w:ascii="Arial" w:hAnsi="Arial"/>
          <w:b/>
          <w:bCs/>
        </w:rPr>
        <w:t>TYP typ RADIK KLASIK-R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ko vykurovacie teleso je navrhnuté oceľový panelový radiátor </w:t>
      </w:r>
      <w:r>
        <w:rPr>
          <w:rFonts w:cs="Arial" w:ascii="Arial" w:hAnsi="Arial"/>
          <w:b/>
          <w:bCs/>
        </w:rPr>
        <w:t>SO STREDNÝM NAPOJENÍM, napr. typ RADIK PLAN VERTIKAL-M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Radiátory typ RADIK KLASIK-R budú pripojené cez navrhované ocelové potrubie pripojovacie na existujúce ocelové stupacie potrubie pomocou - </w:t>
      </w:r>
      <w:r>
        <w:rPr>
          <w:rFonts w:cs="Arial" w:ascii="Arial" w:hAnsi="Arial"/>
          <w:b/>
        </w:rPr>
        <w:t xml:space="preserve">Jemne prednastavitelné TRV teleso typ VS uhlové Lavé DN15, - ROHOVÉ alebo priame, a S TERMOSTATICKOU HAVICOU Thera-4 klasik s kvapal.snímačom, obj.č.T3001 a Verafix-E radiátorový regulačný ventil do spiatočky - ROHOVÉ DN15 a priame. 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720"/>
        <w:outlineLvl w:val="0"/>
        <w:rPr>
          <w:sz w:val="20"/>
        </w:rPr>
      </w:pPr>
      <w:r>
        <w:rPr>
          <w:rFonts w:cs="Arial"/>
          <w:sz w:val="20"/>
        </w:rPr>
        <w:t xml:space="preserve">Radiátor panelový bude pripojený cez navrhované potrubie na existujúce potrubie - </w:t>
      </w:r>
      <w:r>
        <w:rPr>
          <w:rFonts w:cs="Arial"/>
          <w:b/>
          <w:sz w:val="20"/>
        </w:rPr>
        <w:t>RADIATOROVÝ VENTIL napr. Verafix-VKE, uzatváracie šróbenie H-blok s vonkajším závitom Eurokonus pre vykurovacie telesá typu ventil-kompakt, rohové (do steny) DN15, TERMOSTATICKÁ HLAVICA napr Thera-4 klasik  s kvapal.snímačom, obj.č.T3001.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firstLine="720"/>
        <w:outlineLvl w:val="0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widowControl w:val="false"/>
        <w:spacing w:lineRule="auto" w:line="240"/>
        <w:rPr>
          <w:b/>
          <w:b/>
          <w:sz w:val="20"/>
          <w:u w:val="none"/>
        </w:rPr>
      </w:pPr>
      <w:r>
        <w:rPr>
          <w:b/>
          <w:sz w:val="20"/>
          <w:u w:val="none"/>
        </w:rPr>
        <w:t>4. Izolácie</w:t>
      </w:r>
    </w:p>
    <w:p>
      <w:pPr>
        <w:pStyle w:val="Heading2"/>
        <w:keepNext w:val="false"/>
        <w:widowControl w:val="false"/>
        <w:spacing w:lineRule="auto" w:line="240"/>
        <w:ind w:firstLine="720"/>
        <w:rPr/>
      </w:pPr>
      <w:r>
        <w:rPr>
          <w:sz w:val="20"/>
          <w:u w:val="none"/>
        </w:rPr>
        <w:t>Určené pripojovacie potrubia k vykurovacím telesám je potrebné izolovať izolačnými trubicami.</w:t>
      </w:r>
    </w:p>
    <w:p>
      <w:pPr>
        <w:pStyle w:val="TextBody"/>
        <w:spacing w:lineRule="auto" w:line="240"/>
        <w:rPr/>
      </w:pPr>
      <w:r>
        <w:rPr>
          <w:rFonts w:cs="Arial Narrow" w:ascii="Arial Narrow" w:hAnsi="Arial Narrow"/>
        </w:rPr>
        <w:t>Potrubie bude izolované izolačnými trubicami o hr. 20 mm do DN 20.</w:t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rubie bude zavesené na typových záveso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 Nátery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Oceľové potrubie bude natreté 1x základným náterom a 1x syntetickým náter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567" w:leader="none"/>
          <w:tab w:val="left" w:pos="851" w:leader="none"/>
          <w:tab w:val="right" w:pos="4678" w:leader="none"/>
          <w:tab w:val="right" w:pos="6521" w:leader="none"/>
        </w:tabs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úšky zariade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Skúška zariadenia sa vykoná podľa STN 12828. Každé zmontované zariadenie musí mať pred uvedením do prevádzky vykonanú 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kúšku tesnosti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kúšku prevádzkov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>Pred samotnými skúškami je potrebné zariadenie prepláchnuť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spacing w:lineRule="auto" w:line="240"/>
        <w:rPr/>
      </w:pPr>
      <w:r>
        <w:rPr>
          <w:sz w:val="20"/>
        </w:rPr>
        <w:t>6.1   Skúška tesnosti</w:t>
      </w:r>
    </w:p>
    <w:p>
      <w:pPr>
        <w:pStyle w:val="BodyText3"/>
        <w:rPr/>
      </w:pPr>
      <w:r>
        <w:rPr/>
        <w:tab/>
        <w:t>Zariadenie sa napustí vodou a po dosiahnutí pracovného pretlaku sa celý rozvod prehliadne. Všetky spoje nesmú vykazovať viditeľné netesnosti. V zariadeniach sa udržuje tlak po dobu 6 hodín, po ktorých sa vykoná nová prehliadka zariadenia. Výsledok skúšky sa považuje za úspešný , ak sa pri prehliadke neobjavia netesnosti a pokles tlaku v systéme. Skúška sa vykoná za účasti investora a o jej výsledku sa spraví zápis do stavebného denníka.</w:t>
      </w:r>
    </w:p>
    <w:p>
      <w:pPr>
        <w:pStyle w:val="Heading1"/>
        <w:keepNext w:val="false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tabs>
          <w:tab w:val="clear" w:pos="720"/>
          <w:tab w:val="left" w:pos="426" w:leader="none"/>
        </w:tabs>
        <w:spacing w:lineRule="auto" w:line="240"/>
        <w:rPr/>
      </w:pPr>
      <w:r>
        <w:rPr>
          <w:sz w:val="20"/>
        </w:rPr>
        <w:t>6.2   Skúška prevádzkov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 xml:space="preserve">Vykonáva sa za účelom zistenia správnej funkcie nastavenia a zoradenia zariadenia. Vykoná sa po tlakovej skúške. Vykurovacia skúška trvá bez prestávky 72 hodín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čas skúšky sa vykoná kontrola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ávnej funkcie zariadenia jednotlivo i ako celku v súlade s projektom a prevádzkovými podmienkami,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právnej funkcie armatú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kúška sa vykoná za účasti investora a o jej výsledku sa spraví zápis do stavebného denník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Uvedenie kompletného systému vykurovania do prevádzky nasleduje bezprostredne po odbornej montáži a obsahuje celý rad špecifických postupov typických pre klasické vykurovanie. Pre potrubia v objekte sa tlaková skúška zrealizuje klasicky, tak ako je to bežné u akéhokoľvek konvenčného vykurov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4"/>
          <w:szCs w:val="34"/>
          <w:u w:val="single"/>
        </w:rPr>
      </w:pPr>
      <w:r>
        <w:rPr>
          <w:rFonts w:cs="Arial Narrow" w:ascii="Arial Narrow" w:hAnsi="Arial Narrow"/>
          <w:b/>
          <w:sz w:val="34"/>
          <w:szCs w:val="34"/>
          <w:u w:val="single"/>
        </w:rPr>
        <w:t>▪</w:t>
      </w:r>
      <w:r>
        <w:rPr>
          <w:rFonts w:eastAsia="Arial Narrow" w:cs="Arial Narrow" w:ascii="Arial Narrow" w:hAnsi="Arial Narrow"/>
          <w:b/>
          <w:sz w:val="34"/>
          <w:szCs w:val="34"/>
          <w:u w:val="single"/>
        </w:rPr>
        <w:t xml:space="preserve"> </w:t>
      </w:r>
      <w:r>
        <w:rPr>
          <w:rFonts w:cs="Arial Narrow" w:ascii="Arial Narrow" w:hAnsi="Arial Narrow"/>
          <w:b/>
          <w:sz w:val="34"/>
          <w:szCs w:val="34"/>
          <w:u w:val="single"/>
        </w:rPr>
        <w:t>Poznámka 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34"/>
          <w:u w:val="single"/>
        </w:rPr>
      </w:pPr>
      <w:r>
        <w:rPr>
          <w:rFonts w:cs="Arial Narrow" w:ascii="Arial Narrow" w:hAnsi="Arial Narrow"/>
          <w:b/>
          <w:sz w:val="24"/>
          <w:szCs w:val="34"/>
          <w:u w:val="single"/>
        </w:rPr>
      </w:r>
    </w:p>
    <w:p>
      <w:pPr>
        <w:pStyle w:val="TextBody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Všetky zariadenia a priestory, ktoré môžu ohroziť zdravie je nutné opatriť výstražnými štítkami a nápismi.</w:t>
      </w:r>
    </w:p>
    <w:p>
      <w:pPr>
        <w:pStyle w:val="TextBody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K odovzdaniu technológického zariadenia užívateľovi do užívania budú predchádzať individuálne skúšky, komplexné skúšky, odovzdanie a prevádzka zariadenia a skúšobná prevádzk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 napustením vykurovacej vody do systému doporučujeme naliať do systému inhibítor  pre   zmäkčenie vody. Množstvo inhibítora dávkovať a  dopľňať podľa návodu výrobcu.</w:t>
      </w:r>
    </w:p>
    <w:p>
      <w:pPr>
        <w:pStyle w:val="TextBody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Každú zmenu voči tomuto projektu je nutné konzultovať s projektantom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kurovaciu sústavu bude treba hydraulicky vyregulovať tak, aby pri polovičnej dodávke   tepla všetky vykurovacie telesá rovnomerne nabiehali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RED UVEDENÍM SYSTÉMU DO PREVÁDZKY JE POTREBNÉ VYKONAŤ DÔKLADNÝ PREPLACH SYSTÉMU S VYČISTENÍM VŠETKÝCH FILTROV NA ROZVODE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O NAPUSTENÍ SYSTÉMU JE POTREBNÉ VYKONAŤ JEHO ODVZDUŠNENIE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TERMOSTATICKÉ VENTILY , ANI VYKUROVACIE TELESÁ NESMÚ BYŤ ZAKRYTÉ ZÁVESMI, ŽALÚZIAMI, ALEBO INÝMI DEKORAČNÝMI PREDMETMI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EXISTUJÚCE VENTILY A ZÁVITOVÉ SPOJKY SA ZDEMONTUJÚ v rekonštruovaných priestoroch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VŠETKY URČENÉ EXISTUJÚCE VYKUROVACIE TELESÁ BUDÚ V PÔVODNEJ POLOHE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URČENÉ EXISTUJÚCE VYKUROVACIE TELESÁ ,KTORÉ NEBUDÚ POTREBNÉ Z DÔVODU ŽIVOTNOSTI, ZMENY DISPOZÍCIE SA ZDEMONTUJÚ</w:t>
      </w:r>
    </w:p>
    <w:p>
      <w:pPr>
        <w:pStyle w:val="Normal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Upozornenie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Inštalácie strojných zariadení a potrubných rozvodov a systému vykurovania je potrebné previesť podľa montážnych predpisov výrobcov jednotlivých zariadení. </w:t>
      </w:r>
    </w:p>
    <w:p>
      <w:pPr>
        <w:pStyle w:val="TextBody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</w:r>
    </w:p>
    <w:p>
      <w:pPr>
        <w:pStyle w:val="TextBody"/>
        <w:rPr/>
      </w:pPr>
      <w:r>
        <w:rPr>
          <w:rFonts w:cs="Arial" w:ascii="Arial Narrow" w:hAnsi="Arial Narrow"/>
          <w:szCs w:val="22"/>
        </w:rPr>
        <w:tab/>
      </w:r>
      <w:r>
        <w:rPr>
          <w:rFonts w:cs="Arial" w:ascii="Arial Narrow" w:hAnsi="Arial Narrow"/>
          <w:szCs w:val="22"/>
          <w:lang w:val="cs-CZ"/>
        </w:rPr>
        <w:t xml:space="preserve">Technické a ekonomické  zhodnotenie riešenia navrhnutých zariadení vychádza z požiadaviek a ekonomických možností investora, a vyhovuje platným STN, vyhláškam a zákonom. </w:t>
      </w:r>
    </w:p>
    <w:p>
      <w:pPr>
        <w:pStyle w:val="TextBody"/>
        <w:ind w:firstLine="72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ri stavebných a montážnych prácach je nutné dodržiavať zásady ochrany zdravia a bezpečnosti pri práci (B1, B3-B6) v súlade s príslušnými právnymi predpismi.</w:t>
      </w:r>
    </w:p>
    <w:p>
      <w:pPr>
        <w:pStyle w:val="Normal"/>
        <w:ind w:firstLine="360"/>
        <w:jc w:val="both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</w:r>
    </w:p>
    <w:p>
      <w:pPr>
        <w:pStyle w:val="Normal"/>
        <w:ind w:first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ontážne firmy musia dodržať montážne predpisy použitých materiálov. Všetky zabudované výrobky musia byť certifikované v zmysle platných právnych predpisov pre SR. </w:t>
      </w:r>
    </w:p>
    <w:p>
      <w:pPr>
        <w:pStyle w:val="Text1"/>
        <w:spacing w:lineRule="exact" w:line="300"/>
        <w:ind w:firstLine="708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Text1"/>
        <w:spacing w:lineRule="exact" w:line="300"/>
        <w:ind w:firstLine="708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  <w:t>Projektant nezodpovedá za chyby vzniknuté nedodržaním náplne a pokynov tejto projektovej dokumentácie, preto je potrebné každú zmenu vopred konzultovať s projektantom.</w:t>
      </w:r>
    </w:p>
    <w:p>
      <w:pPr>
        <w:pStyle w:val="Text1"/>
        <w:spacing w:lineRule="exact" w:line="300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Text1"/>
        <w:spacing w:lineRule="exact" w:line="300"/>
        <w:ind w:firstLine="708"/>
        <w:rPr/>
      </w:pPr>
      <w:r>
        <w:rPr>
          <w:rFonts w:cs="Arial" w:ascii="Arial" w:hAnsi="Arial"/>
          <w:b/>
          <w:i/>
          <w:sz w:val="20"/>
          <w:u w:val="single"/>
        </w:rPr>
        <w:t>Projektová dokumentácia je spracovaná podľa požiadaviek investora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 Bratislave dňa 12/20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Norbert Jóka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021" w:top="1418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8504"/>
        <w:tab w:val="center" w:pos="4252" w:leader="none"/>
        <w:tab w:val="right" w:pos="9072" w:leader="none"/>
      </w:tabs>
      <w:rPr>
        <w:b/>
        <w:b/>
        <w:u w:val="single"/>
      </w:rPr>
    </w:pPr>
    <w:r>
      <w:rPr>
        <w:rStyle w:val="PageNumber"/>
        <w:rFonts w:cs="Arial" w:ascii="Arial" w:hAnsi="Arial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b/>
        <w:b/>
        <w:u w:val="single"/>
      </w:rPr>
    </w:pPr>
    <w:r>
      <w:rPr>
        <w:b/>
        <w:u w:val="single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margin">
                <wp:align>top</wp:align>
              </wp:positionV>
              <wp:extent cx="14414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1.55pt;mso-wrap-distance-left:0pt;mso-wrap-distance-right:9.05pt;mso-wrap-distance-top:0pt;mso-wrap-distance-bottom:0pt;margin-top:0pt;mso-position-vertical:top;mso-position-vertical-relative:margin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margin">
                <wp:align>top</wp:align>
              </wp:positionV>
              <wp:extent cx="5240020" cy="35242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0020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2.6pt;height:27.75pt;mso-wrap-distance-left:0pt;mso-wrap-distance-right:9.05pt;mso-wrap-distance-top:0pt;mso-wrap-distance-bottom:0pt;margin-top:0pt;mso-position-vertical:top;mso-position-vertical-relative:margin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both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both"/>
      <w:outlineLvl w:val="3"/>
    </w:pPr>
    <w:rPr>
      <w:rFonts w:ascii="Arial" w:hAnsi="Arial" w:cs="Arial"/>
      <w:b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jc w:val="both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rial" w:hAnsi="Arial" w:cs="Arial"/>
      <w:b/>
      <w:spacing w:val="20"/>
      <w:sz w:val="28"/>
      <w:vertAlign w:val="superscript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Arial" w:hAnsi="Arial" w:cs="Arial"/>
      <w:b/>
      <w:spacing w:val="20"/>
      <w:sz w:val="28"/>
      <w:vertAlign w:val="superscript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jc w:val="center"/>
    </w:pPr>
    <w:rPr>
      <w:rFonts w:ascii="Arial" w:hAnsi="Arial" w:cs="Arial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tLeast" w:line="360"/>
      <w:jc w:val="both"/>
      <w:outlineLvl w:val="0"/>
    </w:pPr>
    <w:rPr>
      <w:rFonts w:ascii="Arial" w:hAnsi="Arial" w:cs="Arial"/>
      <w:b/>
      <w:sz w:val="22"/>
    </w:rPr>
  </w:style>
  <w:style w:type="paragraph" w:styleId="BodyTextIndent2">
    <w:name w:val="Body Text Indent 2"/>
    <w:basedOn w:val="Normal"/>
    <w:qFormat/>
    <w:pPr>
      <w:spacing w:lineRule="atLeast" w:line="360"/>
      <w:ind w:firstLine="72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both"/>
      <w:outlineLvl w:val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27:00Z</dcterms:created>
  <dc:creator>Ing.Peter Bujna</dc:creator>
  <dc:description/>
  <dc:language>en-US</dc:language>
  <cp:lastModifiedBy>Tomas</cp:lastModifiedBy>
  <cp:lastPrinted>2009-09-10T08:30:00Z</cp:lastPrinted>
  <dcterms:modified xsi:type="dcterms:W3CDTF">2019-12-16T08:27:00Z</dcterms:modified>
  <cp:revision>2</cp:revision>
  <dc:subject/>
  <dc:title>Kaukazská ul. , 851 01 Bratislava</dc:title>
</cp:coreProperties>
</file>